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49, 52, 53  </w:t>
            </w:r>
            <w:r>
              <w:rPr/>
              <w:t>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80, 381, 1431 </w:t>
            </w:r>
            <w:r>
              <w:rPr/>
              <w:t>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6532" r="20742" b="247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6532" r="20742" b="247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949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205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e medievale</w:t>
            </w:r>
            <w:r>
              <w:rPr/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63055" cy="4678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055" cy="4678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8270" cy="45859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8270" cy="458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65pt;height:368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270" cy="45859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458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Foto n° 381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40005</wp:posOffset>
                      </wp:positionV>
                      <wp:extent cx="2185670" cy="29743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670" cy="297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885" cy="28797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885" cy="287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pt;height:234.2pt;mso-wrap-distance-left:9.05pt;mso-wrap-distance-right:9.05pt;mso-wrap-distance-top:0pt;mso-wrap-distance-bottom:0pt;margin-top:3.15pt;mso-position-vertical-relative:text;margin-left:3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885" cy="28797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885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6195</wp:posOffset>
                      </wp:positionV>
                      <wp:extent cx="4307205" cy="29749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205" cy="297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22420" cy="288226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2420" cy="288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15pt;height:234.25pt;mso-wrap-distance-left:9.05pt;mso-wrap-distance-right:9.05pt;mso-wrap-distance-top:0pt;mso-wrap-distance-bottom:0pt;margin-top:2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2420" cy="28822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242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81                                                                                                                                        Foto n° 3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40:00Z</dcterms:modified>
  <cp:revision>70</cp:revision>
  <dc:subject/>
  <dc:title>COMUNE DI  </dc:title>
</cp:coreProperties>
</file>